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ИНСКОГО СЕЛЬСКОГО ПОСЕЛЕНИЯ 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10.2025                                                                                                              №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елино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нского сельского поселения</w:t>
      </w:r>
    </w:p>
    <w:p>
      <w:pPr>
        <w:pStyle w:val="ConsPlusNormal"/>
        <w:widowControl/>
        <w:tabs>
          <w:tab w:val="clear" w:pos="708"/>
          <w:tab w:val="left" w:pos="540" w:leader="none"/>
        </w:tabs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3 квартал 2025 года</w:t>
      </w:r>
    </w:p>
    <w:p>
      <w:pPr>
        <w:pStyle w:val="ConsPlusNormal"/>
        <w:widowControl/>
        <w:spacing w:lineRule="auto" w:line="276"/>
        <w:ind w:hanging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.5 статьей 264.2 Бюджетного кодекса РФ и Уставом муниципального образования Селинского сельского поселения и рассмотрев отчет об исполнении бюджета Селинского сельского поселения за 3 квартал 2025 года, в соответствии с действующим законодательством, администрация Селинского сельского поселения ПОСТАНОВЛЯЕТ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Утвердить отчет об исполнении сельского бюджета </w:t>
      </w:r>
      <w:r>
        <w:rPr>
          <w:sz w:val="28"/>
        </w:rPr>
        <w:t>за 3 квартал 2025 года (далее - отчет) согласно приложению. Прилагаетс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>Обеспечить в текущем году выполнение плана по доходам в консолидированный бюджет поселения.</w:t>
      </w:r>
    </w:p>
    <w:p>
      <w:pPr>
        <w:pStyle w:val="Style19"/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1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к недопущению просроченной кредиторской задолженности по состоянию на 01.01.2026 года. В приоритетном порядке средства соответствующего бюджета направлять на выплату заработной платы, оплату коммунальных услуг и просроченной кредиторской задолжен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Глава Селинск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Р.Г. Гал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26:00Z</dcterms:created>
  <dc:creator>user16</dc:creator>
  <dc:description/>
  <cp:keywords/>
  <dc:language>en-US</dc:language>
  <cp:lastModifiedBy>Наталья Я</cp:lastModifiedBy>
  <cp:lastPrinted>2025-07-14T14:23:00Z</cp:lastPrinted>
  <dcterms:modified xsi:type="dcterms:W3CDTF">2025-10-10T08:18:00Z</dcterms:modified>
  <cp:revision>170</cp:revision>
  <dc:subject/>
  <dc:title> </dc:title>
</cp:coreProperties>
</file>